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557367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9043547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0 від 18.1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вернення депутатів Житомирської міської ради щодо відтермінування зміни статусу закладів освіт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направити дане звернення до Асоціації міст України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19T14:34:00Z</cp:lastPrinted>
  <dcterms:modified xsi:type="dcterms:W3CDTF">2025-11-19T12:34:00Z</dcterms:modified>
  <cp:revision>118</cp:revision>
  <dc:subject/>
  <dc:title>УКРАЇНА</dc:title>
</cp:coreProperties>
</file>